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2Audio - DOOM II: Hell On Earth sou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/1995 Shonag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Doorn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p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 is another audio player for the line of DOOMs, but for DOOM II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2AUDIO for a list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only tested this program on an 8-bit regular Sound Bla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6/33, and have NOT tested it on anything higher, so I ca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ccess (pun not intended) in playing the audio c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enjoy.  This is FREEWARE, and I programmed it mer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y of programming it. (Let that be a lesson to you money-begg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- Email me if you have any comments, complaint, requests, or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ddres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if you can figure out what the Mancubus says when he f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what the End Boss says in his speech, let me know, and I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